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50 Jazz-Funk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13     1 1 2 3 1 2 2  -      6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     2 1 1 1 3 1 1  5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     1 1 1 1 1 2 1  6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7    1 3 2 2 2 3 1  -      5(8)   7(14)  7(14)  7(14)  7(14)  7(14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9    2 2 3 3 1 1 3  -      4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6    3 3 1 2 2 1 2  -      5(8)   7(14)  7(14)  7(14)  7(14)  7(14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5    3 2 3 1 3 3 3  -      -      7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988"/>
        <w:gridCol w:w="1084"/>
        <w:gridCol w:w="1083"/>
        <w:gridCol w:w="2431"/>
        <w:gridCol w:w="3104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тимчик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кач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ght Side dance studio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чук Віолета Михайлів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тіцина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ght Side dance studio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чук Віолета Михайлів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лова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ght Side dance studio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чук Віолета Михайлів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мова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м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07:59:00Z</dcterms:created>
  <dc:creator>1</dc:creator>
  <dc:description/>
  <cp:keywords/>
  <dc:language>en-US</dc:language>
  <cp:lastModifiedBy>1</cp:lastModifiedBy>
  <dcterms:modified xsi:type="dcterms:W3CDTF">2025-12-21T10:43:00Z</dcterms:modified>
  <cp:revision>3</cp:revision>
  <dc:subject/>
  <dc:title>Всеукраїнські змагання з сучасних танців</dc:title>
</cp:coreProperties>
</file>